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CR Virtual Lab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learn.genetics.utah.edu/content/labs/pcr/</w:t>
        </w:r>
      </w:hyperlink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PCR stand for?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purpose of PCR?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he ingredients to be added to a test tube in order to perform PCR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need two different primers?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thermocycler and why is it important in PCR?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 thermocycler heats up to 95C  (203F) what happens to the DNA?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</w:rPr>
        <w:t>What happens when the thermocycler drops the temperature to 50C?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s when the thermocycler heats up to 72C?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thirty cycles of PCR, how many fragments of target sequence are created?</w:t>
      </w:r>
    </w:p>
    <w:sectPr>
      <w:headerReference w:type="default" r:id="rId3"/>
      <w:type w:val="nextPage"/>
      <w:pgSz w:w="12240" w:h="15840"/>
      <w:pgMar w:left="576" w:right="576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content/labs/pc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15:00Z</dcterms:created>
  <dc:creator>wcsd</dc:creator>
  <dc:description/>
  <cp:keywords/>
  <dc:language>en-US</dc:language>
  <cp:lastModifiedBy>wcsd</cp:lastModifiedBy>
  <dcterms:modified xsi:type="dcterms:W3CDTF">2009-02-03T20:49:00Z</dcterms:modified>
  <cp:revision>2</cp:revision>
  <dc:subject/>
  <dc:title>PCR Virtual Lab</dc:title>
</cp:coreProperties>
</file>